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jc w:val="right"/>
        <w:rPr/>
      </w:pPr>
      <w:r>
        <w:rPr>
          <w:b/>
        </w:rPr>
        <w:t>Годовым общим собранием акционер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АО «Кондитерский концерн Бабаевский» __.__.2021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токол от __.__.2021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4"/>
        <w:jc w:val="righ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 xml:space="preserve">Предварительно утвержден Советом директоров </w:t>
      </w:r>
    </w:p>
    <w:p>
      <w:pPr>
        <w:pStyle w:val="Heading4"/>
        <w:jc w:val="righ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ОАО «Кондитерский концерн Бабаевский» 26.05.2021 г.</w:t>
      </w:r>
    </w:p>
    <w:p>
      <w:pPr>
        <w:pStyle w:val="Normal"/>
        <w:jc w:val="right"/>
        <w:rPr/>
      </w:pPr>
      <w:r>
        <w:rPr>
          <w:b/>
        </w:rPr>
        <w:t>Протокол от 26.05.2021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Исполнительный директор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none"/>
        </w:rPr>
      </w:pPr>
      <w:r>
        <w:rPr>
          <w:rFonts w:cs="Times New Roman"/>
          <w:b/>
          <w:sz w:val="20"/>
          <w:u w:val="none"/>
        </w:rPr>
      </w:r>
    </w:p>
    <w:p>
      <w:pPr>
        <w:pStyle w:val="Normal"/>
        <w:jc w:val="right"/>
        <w:rPr/>
      </w:pPr>
      <w:r>
        <w:rPr/>
        <w:t>_________________ М.И. Зайч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ДОВОЙ ОТЧ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крытого акционерного общества «Кондитерский концерн Бабаевский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1. Положение Общества в отрасли</w:t>
      </w:r>
    </w:p>
    <w:p>
      <w:pPr>
        <w:pStyle w:val="Normal"/>
        <w:ind w:firstLine="567"/>
        <w:jc w:val="both"/>
        <w:rPr/>
      </w:pPr>
      <w:r>
        <w:rPr/>
        <w:t xml:space="preserve">Основным видом деятельности общества является производство сахаристых кондитерских изделий – карамели, конфет и шоколада. </w:t>
      </w:r>
    </w:p>
    <w:p>
      <w:pPr>
        <w:pStyle w:val="Normal"/>
        <w:ind w:firstLine="567"/>
        <w:jc w:val="both"/>
        <w:rPr/>
      </w:pPr>
      <w:r>
        <w:rPr/>
        <w:t>Основными факторами, влияющими на состояние кондитерской отрасли России и на деятельность Общества, являются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общеэкономическая ситуация в Российской Федерации (поскольку продукция, выпускаемая обществом не является продукцией повседневного спроса)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цены мировых рынков на ключевое сырье, не произрастающее в Российской Федерации (какао бобы и какао-продукты, орехи)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существующее в РФ тарифное регулирование при ввозе на таможенную территорию импортируемого сырья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постоянный рост курсов основных мировых валют, что впрямую влияет на рублевую цену импортируемого сырья, удельный вес которого в общих расходах на сырье составляет 50-60 проц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ие тенденции развития кондитерской отрасли в отчетном году руководство ОАО «Кондитерский концерн Бабаевский» оценивает как не оптимистичные, поскольку в 2020 году рост производства кондитерской продукции в РФ прекратился, прирост производства сменил знак на отрицательный. Так, по итогам за 2020 год валовой объем производства кондитерских изделий сократился на 77,1 тыс. т. (-2,0%) и составил 3852,3 тыс. тонн (данные Ассоциации кондитерских предприятий РФ «АСКОНД»).</w:t>
      </w:r>
    </w:p>
    <w:p>
      <w:pPr>
        <w:pStyle w:val="Normal"/>
        <w:ind w:firstLine="567"/>
        <w:jc w:val="both"/>
        <w:rPr/>
      </w:pPr>
      <w:r>
        <w:rPr/>
        <w:t>При этом в</w:t>
      </w:r>
      <w:r>
        <w:rPr>
          <w:rFonts w:cs="Bw Modelica Cyrillic DEMO Light;Bw Modelica Cyrillic DEMO Light"/>
        </w:rPr>
        <w:t xml:space="preserve"> структуре валового производства в натуральном выражении доля мучных кондитерских изделий увеличилась на один процентный пункт и составила 53%, против 52% в 2019 году, что свидетельствует о снижении спроса на более дорогую группу сахаристой продукции.</w:t>
      </w:r>
    </w:p>
    <w:p>
      <w:pPr>
        <w:pStyle w:val="Normal"/>
        <w:ind w:firstLine="567"/>
        <w:jc w:val="both"/>
        <w:rPr>
          <w:rFonts w:cs="Bw Modelica Cyrillic DEMO Light;Bw Modelica Cyrillic DEMO Light"/>
        </w:rPr>
      </w:pPr>
      <w:r>
        <w:rPr>
          <w:rFonts w:cs="Bw Modelica Cyrillic DEMO Light;Bw Modelica Cyrillic DEMO Light"/>
        </w:rPr>
        <w:t>По мнению руководства Общества в 2020 году помимо вышеперечисленных факторов общего характера на рынок кондитерских изделий существенное влияние оказали следующие негативные моменты:</w:t>
      </w:r>
    </w:p>
    <w:p>
      <w:pPr>
        <w:pStyle w:val="Normal"/>
        <w:ind w:firstLine="567"/>
        <w:jc w:val="both"/>
        <w:rPr>
          <w:rFonts w:cs="Bw Modelica Cyrillic DEMO Light;Bw Modelica Cyrillic DEMO Light"/>
        </w:rPr>
      </w:pPr>
      <w:r>
        <w:rPr>
          <w:rFonts w:cs="Bw Modelica Cyrillic DEMO Light;Bw Modelica Cyrillic DEMO Light"/>
        </w:rPr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rFonts w:cs="Bw Modelica Cyrillic DEMO Light;Bw Modelica Cyrillic DEMO Light"/>
        </w:rPr>
        <w:t xml:space="preserve">пандемия </w:t>
      </w:r>
      <w:r>
        <w:rPr>
          <w:rFonts w:cs="Bw Modelica Cyrillic DEMO Light;Bw Modelica Cyrillic DEMO Light"/>
          <w:lang w:val="en-US"/>
        </w:rPr>
        <w:t>COVID</w:t>
      </w:r>
      <w:r>
        <w:rPr>
          <w:rFonts w:cs="Bw Modelica Cyrillic DEMO Light;Bw Modelica Cyrillic DEMO Light"/>
        </w:rPr>
        <w:t>-19, повлекшая за собой снижение реальных доходов  и потребительского поведения населения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/>
        <w:t>население России в 2020 году впервые за 15 лет сократилось на 510,5 тыс. человек и составило на начало 2021 года 146,24 млн.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/>
        <w:t>численность населения РФ с доходами ниже прожиточного минимума в третьем квартале 2020 года увеличилась на 1,2 млн. человек по сравнению c III кварталом 2019 года и составила 18,8 млн. человек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/>
        <w:t>реальные располагаемые доходы населения России упали на 3,5%, при этом рост цен и тарифов в 2020 году оказался минимальным за 19 лет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/>
        <w:t xml:space="preserve">за 2020 год просроченные обязательства россиян по всем видам кредитов выросли более чем на 100 млрд. рублей, достигнув 940 млрд. рублей, в т.ч. кредиты наличными деньгами - около 560 млрд. рублей. </w:t>
      </w:r>
    </w:p>
    <w:p>
      <w:pPr>
        <w:pStyle w:val="Normal"/>
        <w:ind w:firstLine="567"/>
        <w:jc w:val="both"/>
        <w:rPr>
          <w:rFonts w:cs="Bw Modelica Cyrillic DEMO Light;Bw Modelica Cyrillic DEMO Light"/>
        </w:rPr>
      </w:pPr>
      <w:r>
        <w:rPr>
          <w:rFonts w:cs="Bw Modelica Cyrillic DEMO Light;Bw Modelica Cyrillic DEMO Light"/>
        </w:rPr>
      </w:r>
    </w:p>
    <w:p>
      <w:pPr>
        <w:pStyle w:val="Normal"/>
        <w:ind w:firstLine="567"/>
        <w:jc w:val="both"/>
        <w:rPr>
          <w:rFonts w:cs="Bw Modelica Cyrillic DEMO Light;Bw Modelica Cyrillic DEMO Light"/>
        </w:rPr>
      </w:pPr>
      <w:r>
        <w:rPr>
          <w:rFonts w:cs="Bw Modelica Cyrillic DEMO Light;Bw Modelica Cyrillic DEMO Light"/>
        </w:rPr>
        <w:t xml:space="preserve">(Источник данных - </w:t>
      </w:r>
      <w:r>
        <w:rPr/>
        <w:t>«АСКОНД»).</w:t>
      </w:r>
    </w:p>
    <w:p>
      <w:pPr>
        <w:pStyle w:val="Normal"/>
        <w:ind w:firstLine="567"/>
        <w:jc w:val="both"/>
        <w:rPr>
          <w:rFonts w:cs="Bw Modelica Cyrillic DEMO Light;Bw Modelica Cyrillic DEMO Light"/>
        </w:rPr>
      </w:pPr>
      <w:r>
        <w:rPr>
          <w:rFonts w:cs="Bw Modelica Cyrillic DEMO Light;Bw Modelica Cyrillic DEMO Light"/>
        </w:rPr>
      </w:r>
    </w:p>
    <w:p>
      <w:pPr>
        <w:pStyle w:val="Normal"/>
        <w:widowControl/>
        <w:ind w:firstLine="567"/>
        <w:jc w:val="both"/>
        <w:rPr/>
      </w:pPr>
      <w:r>
        <w:rPr/>
        <w:t>Вследствие вышеизложенных причин Обществу также не удалось избежать снижения объемов производства, которое составило за год -5,1 тыс. тонн или -12,3 % к уровню 2019 года. Частично это объясняется переносом ряда производственных линий на другие предприятия холдинга «Объединенные кондитеры» в целях повышения совокупной эффективности их использования в рамках холдинга «Объединенные кондитеры».</w:t>
      </w:r>
    </w:p>
    <w:p>
      <w:pPr>
        <w:pStyle w:val="Normal"/>
        <w:widowControl/>
        <w:ind w:firstLine="567"/>
        <w:jc w:val="both"/>
        <w:rPr/>
      </w:pPr>
      <w:r>
        <w:rPr/>
        <w:t xml:space="preserve">Руководство оценивает долю Общества на рынке сахаристых кондитерских изделий Российской Федерации в натуральном выражении в 2,2%, а в целом по кондитерским изделиям – 1,1%. </w:t>
      </w:r>
    </w:p>
    <w:p>
      <w:pPr>
        <w:pStyle w:val="Normal"/>
        <w:ind w:firstLine="567"/>
        <w:jc w:val="both"/>
        <w:rPr/>
      </w:pPr>
      <w:r>
        <w:rPr/>
        <w:t>Помимо вышеперечисленных факторов в 2020 году на финансовые результаты деятельности Общества существенное влияние оказали следующие факторы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ужесточение конкуренции на затормозившемся рынке кондитерской продукции РФ, вследствие чего Общество не имело возможности компенсировать потерю доходности вследствие роста себестоимости за счет повышения цен на продукцию (коррекция цен в сторону увеличения носила точечный характер)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неуклонный курс основных валют закупки сырья: официальный курс ЦБ РФ по доллару США вырос за год на  19,3%, по Евро – на 30,7%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относительно стабильные цены на импортное сырье (какао бобы и какао продукты), перемежающиеся с их всплесками в отдельные периоды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резкий рост цены на ключевой ингредиент производства – сахар; начиная с середины третьего квартала и до конца года закупочная цена данного вида сырья выросла более чем вдвое.</w:t>
      </w:r>
    </w:p>
    <w:p>
      <w:pPr>
        <w:pStyle w:val="Normal"/>
        <w:widowControl/>
        <w:ind w:left="720" w:hanging="0"/>
        <w:jc w:val="both"/>
        <w:rPr/>
      </w:pPr>
      <w:r>
        <w:rPr/>
        <w:t xml:space="preserve"> </w:t>
      </w:r>
    </w:p>
    <w:p>
      <w:pPr>
        <w:pStyle w:val="Normal"/>
        <w:widowControl/>
        <w:ind w:firstLine="567"/>
        <w:jc w:val="both"/>
        <w:rPr/>
      </w:pPr>
      <w:r>
        <w:rPr/>
        <w:t>Совокупное влияние всех вышеперечисленных факторов не позволили Обществу обеспечить прирост чистой прибыли: чистая прибыль за  2020 год составила 130,5 млн. руб. против 705,0 млн. руб. в 2019 год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 мнению органов управления Общества, общие тенденции развития ОАО «Кондитерский концерн Бабаевский» в отчетном периоде были несколько хуже, чем отраслевые показатели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2. Приоритетные направления деятельности Общества</w:t>
      </w:r>
    </w:p>
    <w:p>
      <w:pPr>
        <w:pStyle w:val="Normal"/>
        <w:ind w:firstLine="567"/>
        <w:jc w:val="both"/>
        <w:rPr/>
      </w:pPr>
      <w:r>
        <w:rPr/>
        <w:t>Совет директоров определил, что приоритетными являются следующие направления, связанные с основными видами деятельности Общества:</w:t>
      </w:r>
    </w:p>
    <w:p>
      <w:pPr>
        <w:pStyle w:val="Normal"/>
        <w:ind w:firstLine="567"/>
        <w:jc w:val="both"/>
        <w:rPr/>
      </w:pPr>
      <w:r>
        <w:rPr/>
        <w:t xml:space="preserve">- поддержание приемлемого для акционеров планового уровня доходности; </w:t>
      </w:r>
    </w:p>
    <w:p>
      <w:pPr>
        <w:pStyle w:val="Normal"/>
        <w:ind w:firstLine="567"/>
        <w:jc w:val="both"/>
        <w:rPr/>
      </w:pPr>
      <w:r>
        <w:rPr/>
        <w:t>- сохранение и, по возможности, увеличение доли продукции общества на рынке РФ;</w:t>
      </w:r>
    </w:p>
    <w:p>
      <w:pPr>
        <w:pStyle w:val="Normal"/>
        <w:ind w:firstLine="567"/>
        <w:jc w:val="both"/>
        <w:rPr/>
      </w:pPr>
      <w:r>
        <w:rPr/>
        <w:t>- повышение экспортного потенциала общества и увеличение объема поставок продукции на экспорт.</w:t>
      </w:r>
    </w:p>
    <w:p>
      <w:pPr>
        <w:pStyle w:val="Normal"/>
        <w:keepNext w:val="true"/>
        <w:spacing w:before="240" w:after="120"/>
        <w:jc w:val="both"/>
        <w:rPr/>
      </w:pPr>
      <w:r>
        <w:rPr>
          <w:b/>
          <w:u w:val="single"/>
        </w:rPr>
        <w:t>3. Отчет Совета директоров Общества о результатах развития Общества по приоритетным направлениям деятельности</w:t>
      </w:r>
    </w:p>
    <w:p>
      <w:pPr>
        <w:pStyle w:val="Normal"/>
        <w:ind w:firstLine="567"/>
        <w:jc w:val="both"/>
        <w:rPr/>
      </w:pPr>
      <w:r>
        <w:rPr/>
        <w:t>Совет директоров оценивает итоги развития Общества по трем приоритетным направлениям его деятельности в 2020 году как ниже ожидаемых (как по натуральным, так и по стоимостным показателям). Это проявляется в:</w:t>
      </w:r>
    </w:p>
    <w:p>
      <w:pPr>
        <w:pStyle w:val="Normal"/>
        <w:ind w:firstLine="567"/>
        <w:jc w:val="both"/>
        <w:rPr/>
      </w:pPr>
      <w:r>
        <w:rPr/>
        <w:t>- сокращении уровня доходности,</w:t>
      </w:r>
    </w:p>
    <w:p>
      <w:pPr>
        <w:pStyle w:val="Normal"/>
        <w:ind w:firstLine="567"/>
        <w:jc w:val="both"/>
        <w:rPr/>
      </w:pPr>
      <w:r>
        <w:rPr/>
        <w:t>- индекс снижения объемов производства выше, чем по отрасли в целом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4. Информация об объеме каждого из использованных Обществом в отчетном году видов энергетических ресурсов</w:t>
      </w:r>
    </w:p>
    <w:p>
      <w:pPr>
        <w:pStyle w:val="Normal"/>
        <w:jc w:val="both"/>
        <w:rPr/>
      </w:pPr>
      <w:r>
        <w:rPr/>
        <w:t>Таблица 1. Потребление энергетических ресурсов по видам в 2020 году</w:t>
      </w:r>
    </w:p>
    <w:tbl>
      <w:tblPr>
        <w:tblW w:w="10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560"/>
        <w:gridCol w:w="1880"/>
        <w:gridCol w:w="1780"/>
      </w:tblGrid>
      <w:tr>
        <w:trPr>
          <w:trHeight w:val="465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ид энергетического ресурс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бъём потребления за 2020г.</w:t>
            </w:r>
          </w:p>
        </w:tc>
      </w:tr>
      <w:tr>
        <w:trPr>
          <w:trHeight w:val="615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натуральном выражен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402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Электрическая энерг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ыс.кВт*ч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7 9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0 191</w:t>
            </w:r>
          </w:p>
        </w:tc>
      </w:tr>
      <w:tr>
        <w:trPr>
          <w:trHeight w:val="402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Бензин автомобильн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лит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 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48.2</w:t>
            </w:r>
          </w:p>
        </w:tc>
      </w:tr>
      <w:tr>
        <w:trPr>
          <w:trHeight w:val="402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Топливо дизельное для а/тран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лит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2 9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636.9</w:t>
            </w:r>
          </w:p>
        </w:tc>
      </w:tr>
      <w:tr>
        <w:trPr>
          <w:trHeight w:val="402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 xml:space="preserve">Газ естественный (природный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ыс.м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 9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5 71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Иные виды энергетических ресурсов, кроме указанных в таблице, в отчетном году не потреблялись (не использовались)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5. Перспективы развития Общества</w:t>
      </w:r>
    </w:p>
    <w:p>
      <w:pPr>
        <w:pStyle w:val="Normal"/>
        <w:ind w:firstLine="567"/>
        <w:jc w:val="both"/>
        <w:rPr/>
      </w:pPr>
      <w:r>
        <w:rPr/>
        <w:t>Перспективный план развития общества формально не утвержден. Текущий план на 2021 г. включает в себя достижение следующих финансово-экономических показ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. Фактические значения и плановые значения основных показателей в период 2020 – 2021 гг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559"/>
        <w:gridCol w:w="170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, 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, план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продаж (выруч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ность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/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рынка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заработная плата персо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</w:tbl>
    <w:p>
      <w:pPr>
        <w:pStyle w:val="Prikaz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kaz"/>
        <w:ind w:firstLine="567"/>
        <w:rPr>
          <w:sz w:val="20"/>
          <w:szCs w:val="20"/>
        </w:rPr>
      </w:pPr>
      <w:r>
        <w:rPr>
          <w:sz w:val="20"/>
          <w:szCs w:val="20"/>
        </w:rPr>
        <w:t>В планах деятельности общества на 2021 год предусмотрено:</w:t>
      </w:r>
      <w:r>
        <w:rPr>
          <w:lang w:val="en-US" w:eastAsia="en-US"/>
        </w:rPr>
        <w:t xml:space="preserve"> </w:t>
      </w:r>
    </w:p>
    <w:p>
      <w:pPr>
        <w:pStyle w:val="Prikaz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ыпуск ряда новинок в различных ценовых сегментах,</w:t>
      </w:r>
    </w:p>
    <w:p>
      <w:pPr>
        <w:pStyle w:val="Prikaz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ыполнение мероприятий, направленных на минимизацию непроизводительных затрат и потерь, в том числе за счет оптимизации производственных и логистических процессов, оптимизации затрат на управление и т.п.</w:t>
      </w:r>
    </w:p>
    <w:p>
      <w:pPr>
        <w:pStyle w:val="Prikaz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kaz"/>
        <w:ind w:firstLine="567"/>
        <w:rPr>
          <w:sz w:val="20"/>
          <w:szCs w:val="20"/>
        </w:rPr>
      </w:pPr>
      <w:r>
        <w:rPr>
          <w:sz w:val="20"/>
          <w:szCs w:val="20"/>
        </w:rPr>
        <w:t>Это, в конечном итоге, должно положительно повлиять на сохранение Обществом доли рынка РФ и обеспечение маржинальной доходности, позволяющей удержать на необходимом уровне показатели ликвидности и финансовой устойчивости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6. Отчет о выплате объявленных (начисленных) дивидендов по акциям Общества</w:t>
      </w:r>
    </w:p>
    <w:p>
      <w:pPr>
        <w:pStyle w:val="Normal"/>
        <w:ind w:firstLine="567"/>
        <w:jc w:val="both"/>
        <w:rPr/>
      </w:pPr>
      <w:r>
        <w:rPr/>
        <w:t>В отчетном году Обществом производилась выплата дивидендов по результатам 2019 года.</w:t>
      </w:r>
    </w:p>
    <w:p>
      <w:pPr>
        <w:pStyle w:val="Normal"/>
        <w:ind w:firstLine="567"/>
        <w:jc w:val="both"/>
        <w:rPr/>
      </w:pPr>
      <w:r>
        <w:rPr/>
        <w:t>Решение о выплате дивидендов по результатам 2019 года было принято на годовом общем собрании акционеров, которое проведено в форме заочного голосования 30 июня 2020 года, протокол б/н от 06.07.2020 г.</w:t>
      </w:r>
    </w:p>
    <w:p>
      <w:pPr>
        <w:pStyle w:val="Normal"/>
        <w:ind w:firstLine="567"/>
        <w:jc w:val="both"/>
        <w:rPr/>
      </w:pPr>
      <w:r>
        <w:rPr/>
        <w:t>Дата, на которую определялись лица, имеющие право на получение дивидендов - 11.07.2020 г.</w:t>
      </w:r>
    </w:p>
    <w:p>
      <w:pPr>
        <w:pStyle w:val="Normal"/>
        <w:ind w:firstLine="567"/>
        <w:jc w:val="both"/>
        <w:rPr/>
      </w:pPr>
      <w:r>
        <w:rPr/>
        <w:t>Срок выплаты дивидендов номинальному держателю - не позднее 24.07.2020 г., другим зарегистрированным в реестре акционеров лицам - не позднее 14.08.2020 г.</w:t>
      </w:r>
    </w:p>
    <w:p>
      <w:pPr>
        <w:pStyle w:val="Normal"/>
        <w:ind w:firstLine="567"/>
        <w:jc w:val="both"/>
        <w:rPr/>
      </w:pPr>
      <w:r>
        <w:rPr/>
        <w:t>Источник выплаты объявленных дивидендов - прибыль, полученная по итогам 2019 финансового года, а также часть нераспределенной прибыли прошлых лет.</w:t>
      </w:r>
    </w:p>
    <w:p>
      <w:pPr>
        <w:pStyle w:val="Normal"/>
        <w:ind w:firstLine="567"/>
        <w:jc w:val="both"/>
        <w:rPr/>
      </w:pPr>
      <w:r>
        <w:rPr/>
        <w:t>Дивиденды, начисленные по результатам 2019 года:</w:t>
      </w:r>
    </w:p>
    <w:p>
      <w:pPr>
        <w:pStyle w:val="Normal"/>
        <w:ind w:firstLine="567"/>
        <w:jc w:val="both"/>
        <w:rPr/>
      </w:pPr>
      <w:r>
        <w:rPr/>
        <w:t>- по обыкновенным акциям в размере 4,48 руб. на одну акцию, размер объявленных дивидендов по всем акциям данной категории 2 498 406 400 руб., доля выплаченных дивидендов в общем размере объявленных дивидендов по акциям данной категории 99,96%.</w:t>
      </w:r>
    </w:p>
    <w:p>
      <w:pPr>
        <w:pStyle w:val="Normal"/>
        <w:ind w:firstLine="567"/>
        <w:jc w:val="both"/>
        <w:rPr/>
      </w:pPr>
      <w:r>
        <w:rPr/>
        <w:t>Причина выплаты объявленных дивидендов не в полном объеме - отсутствие достоверных реквизитов для выплаты.</w:t>
      </w:r>
    </w:p>
    <w:p>
      <w:pPr>
        <w:pStyle w:val="Normal"/>
        <w:keepNext w:val="true"/>
        <w:spacing w:before="240" w:after="120"/>
        <w:jc w:val="both"/>
        <w:rPr/>
      </w:pPr>
      <w:r>
        <w:rPr>
          <w:b/>
          <w:u w:val="single"/>
        </w:rPr>
        <w:t>7. Описание основных факторов риска, связанных с деятельностью Общества</w:t>
      </w:r>
    </w:p>
    <w:p>
      <w:pPr>
        <w:pStyle w:val="Heading2"/>
        <w:spacing w:before="0" w:after="120"/>
        <w:ind w:firstLine="567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7.1. Отраслевые риски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Отраслевые риски Общества можно разделить на две группы: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риски, связанные с ситуацией на рынках сырья,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риски кондитерской отрасли. 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</w:rPr>
        <w:t>Риски, связанные с колебаниями цен на сырьевых рынках.</w:t>
      </w:r>
    </w:p>
    <w:p>
      <w:pPr>
        <w:pStyle w:val="Normal"/>
        <w:ind w:firstLine="567"/>
        <w:jc w:val="both"/>
        <w:rPr>
          <w:rStyle w:val="Subst1"/>
          <w:b w:val="false"/>
          <w:b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Основными группами сырья, риски изменения цен на которые оказывают значительное воздействие на доходность общества, являются: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а) импортное сырье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какао продукты - какао масло, какао тертое, какао порошок (продукты переработки какао бобов),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ядра орехов,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б) отечественное сырье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сахар,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молочные продукты (молоко сухое и молоко сгущенное с сахаром)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На цены сырья российского производства влияние оказывают как цены мировых рынков (например, колебания биржевых цен на сахар-сырец), так и меры госрегулирования (пошлина на сахар белый и сахар-сырец)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Style w:val="Subst1"/>
          <w:b w:val="false"/>
          <w:i w:val="false"/>
        </w:rPr>
        <w:t xml:space="preserve"> </w:t>
      </w:r>
      <w:r>
        <w:rPr>
          <w:rStyle w:val="Subst1"/>
          <w:b w:val="false"/>
          <w:i w:val="false"/>
        </w:rPr>
        <w:t>Риск, связанный с возможным ростом биржевых цен на какао бобы, и, как следствие, цен на продукты их переработки для Общества всегда является значительным, поскольку цены на какао-бобы являются достаточно волатильными в связи с множеством влияющих факторов (виды на урожай в свете погодных и иных условий, политические риски в ряде стран-производителей, состояние плодовых деревьев и т.д.). Цены на основные виды продуктов переработки какао бобов (какао масло, какао порошок, какао тертое), используемые в производстве Обществом, напрямую связаны с ценой на какао бобы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Динамика среднемесячной биржевой  цены какао бобов в течение 2020 имела разнонаправленный характер, с незначительными отклонениями от среднегодового значения. </w:t>
      </w:r>
    </w:p>
    <w:p>
      <w:pPr>
        <w:pStyle w:val="Normal"/>
        <w:ind w:left="851" w:hanging="0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tbl>
      <w:tblPr>
        <w:tblW w:w="3827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134"/>
      </w:tblGrid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Цена, </w:t>
            </w:r>
            <w:r>
              <w:rPr>
                <w:lang w:val="en-US"/>
              </w:rPr>
              <w:t>$/</w:t>
            </w: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Изм. цены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Янв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.56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Фев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.62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Март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-13.97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Апр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-2.99%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Май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.20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Июнь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-3.88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Июль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-5.83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Авг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.90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Сен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.68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Окт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-6.91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Нояб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.62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Дек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.12%</w:t>
            </w:r>
          </w:p>
        </w:tc>
      </w:tr>
    </w:tbl>
    <w:p>
      <w:pPr>
        <w:pStyle w:val="Normal"/>
        <w:ind w:left="2268" w:hanging="0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left="1134" w:hanging="0"/>
        <w:jc w:val="both"/>
        <w:rPr>
          <w:rStyle w:val="Subst1"/>
          <w:b w:val="false"/>
          <w:b w:val="false"/>
          <w:i w:val="false"/>
          <w:i w:val="false"/>
          <w:sz w:val="18"/>
          <w:szCs w:val="18"/>
        </w:rPr>
      </w:pPr>
      <w:r>
        <w:rPr>
          <w:rStyle w:val="Subst1"/>
          <w:b w:val="false"/>
          <w:i w:val="false"/>
          <w:sz w:val="18"/>
          <w:szCs w:val="18"/>
        </w:rPr>
        <w:t xml:space="preserve">Источник данных: 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https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://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www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.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indexmundi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.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com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/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COMMODITIES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/?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commodity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=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cocoa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-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beans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&amp;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months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=60</w:t>
      </w:r>
    </w:p>
    <w:p>
      <w:pPr>
        <w:pStyle w:val="Normal"/>
        <w:ind w:left="1134" w:hanging="0"/>
        <w:jc w:val="both"/>
        <w:rPr>
          <w:rStyle w:val="Subst1"/>
          <w:b w:val="false"/>
          <w:b w:val="false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Style w:val="Subst1"/>
          <w:b w:val="false"/>
          <w:i w:val="false"/>
        </w:rPr>
        <w:t xml:space="preserve">  </w:t>
      </w:r>
      <w:r>
        <w:rPr>
          <w:rStyle w:val="Subst1"/>
          <w:b w:val="false"/>
          <w:i w:val="false"/>
        </w:rPr>
        <w:t xml:space="preserve">Рост цен на сахар является для Общества вторым по значимости риском. Внутренняя цена на сахар-песок продолжала формироваться на основе законодательно установленного порядка, закрепляющего привязку внутренней цены к мировой (биржевой) цене сахара-сырца и ставок таможенных пошлин на сахар-сырец и сахар белый. С начала года закупочная цена на сахар была стабильной, колеблясь в диапазоне 20 - 23 руб/кг (без НДС). Тенденция к росту стала наблюдаться в середине третьего квартала, в результате чего цена к концу 4 квартала отчетного периода выросла до 42 – 43 руб/кг (без НДС).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Style w:val="Subst1"/>
          <w:b w:val="false"/>
          <w:i w:val="false"/>
        </w:rPr>
        <w:t xml:space="preserve">  </w:t>
      </w:r>
      <w:r>
        <w:rPr>
          <w:rStyle w:val="Subst1"/>
          <w:b w:val="false"/>
          <w:i w:val="false"/>
        </w:rPr>
        <w:t>Российский молочный рынок в 2019 году был относительно стабилен, с незначительными колебаниями цен на различные виды молочных продуктов (сухое и сгущенное с сахаром молоко, сухие сливк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Style w:val="Subst1"/>
          <w:b w:val="false"/>
          <w:i w:val="false"/>
        </w:rPr>
        <w:t>Цены на прочие виды сырья и упаковки не оказывают столь существенного влияния на изменение   себестоимости/прибыли, как вышеуказанные продукты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</w:rPr>
        <w:t>Риски кондитерской отрасли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Приход на кондитерский рынок новых производителей и развитие традиционных игроков создает условия для повышения конкуренции: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ценовой,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в области качества (новые вкусы, упаковка),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в сфере ценообразования,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в области рекламы, трейд-маркетинга и т.д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Вследствие действия вышеописанных условий всегда имеют место риски снижения доходности Общества и, соответственно, снижения его инвестиционной привлекательности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Heading2"/>
        <w:spacing w:before="0" w:after="120"/>
        <w:ind w:firstLine="567"/>
        <w:rPr/>
      </w:pPr>
      <w:r>
        <w:rPr>
          <w:rFonts w:cs="Times New Roman" w:ascii="Times New Roman" w:hAnsi="Times New Roman"/>
          <w:b/>
          <w:color w:val="000000"/>
          <w:sz w:val="20"/>
        </w:rPr>
        <w:t>7.2. Страновые и региональные риски</w:t>
      </w:r>
    </w:p>
    <w:p>
      <w:pPr>
        <w:pStyle w:val="Normal"/>
        <w:ind w:firstLine="567"/>
        <w:rPr/>
      </w:pPr>
      <w:r>
        <w:rPr>
          <w:rStyle w:val="Subst1"/>
          <w:b w:val="false"/>
          <w:i w:val="false"/>
        </w:rPr>
        <w:t>Влияние страновых и региональных рисков оценивается руководством Общества как незначительное.</w:t>
      </w:r>
    </w:p>
    <w:p>
      <w:pPr>
        <w:pStyle w:val="Normal"/>
        <w:ind w:firstLine="567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Heading2"/>
        <w:spacing w:before="0" w:after="120"/>
        <w:ind w:firstLine="567"/>
        <w:rPr/>
      </w:pPr>
      <w:r>
        <w:rPr>
          <w:rFonts w:cs="Times New Roman" w:ascii="Times New Roman" w:hAnsi="Times New Roman"/>
          <w:b/>
          <w:color w:val="000000"/>
          <w:sz w:val="20"/>
        </w:rPr>
        <w:t>7.3. Финансовые риски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Влияние финансовых рисков на Общества может проявиться в виде снижения его платежеспособности, финансовой устойчивости и сокращения доходности. Основным финансовым риском для общества является рост курсов основных мировых валют по отношению к рублю вследствие высокой доли потребления импортного сырья. В целом динамика курсов основных валют, в которых Обществ рассчитывается за импортируемое сырье, была относительно стабильной, с незначительно выраженной понижательной тенденцией. Пути минимизации Обществом указанных рисков: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• </w:t>
      </w:r>
      <w:r>
        <w:rPr>
          <w:rStyle w:val="Subst1"/>
          <w:b w:val="false"/>
          <w:i w:val="false"/>
        </w:rPr>
        <w:t>увеличение выручки от реализации и операционной доходности за счет пересмотров цен на готовую продукцию в сторону увеличения;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• </w:t>
      </w:r>
      <w:r>
        <w:rPr>
          <w:rStyle w:val="Subst1"/>
          <w:b w:val="false"/>
          <w:i w:val="false"/>
        </w:rPr>
        <w:t>увеличение выпуска видов и групп продукции с пониженным содержанием импортной составляющей в себестоимости.</w:t>
      </w:r>
    </w:p>
    <w:p>
      <w:pPr>
        <w:pStyle w:val="Heading2"/>
        <w:keepNext w:val="false"/>
        <w:ind w:firstLine="567"/>
        <w:jc w:val="both"/>
        <w:rPr>
          <w:rStyle w:val="Subst1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</w:rPr>
      </w:pPr>
      <w:r>
        <w:rPr/>
      </w:r>
    </w:p>
    <w:p>
      <w:pPr>
        <w:pStyle w:val="Heading2"/>
        <w:spacing w:before="0" w:after="120"/>
        <w:ind w:firstLine="567"/>
        <w:rPr/>
      </w:pPr>
      <w:r>
        <w:rPr>
          <w:rFonts w:cs="Times New Roman" w:ascii="Times New Roman" w:hAnsi="Times New Roman"/>
          <w:b/>
          <w:color w:val="000000"/>
          <w:sz w:val="20"/>
        </w:rPr>
        <w:t>7.4. Правовые риски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Правовая система в Российской Федерации находится в стадии постоянного совершенствования и развития. В связи с этим, не исключен риск противоречивого и/или произвольного толкования и применения законов и правил, в т.ч. затрагивающих деятельность Общества.</w:t>
      </w:r>
    </w:p>
    <w:p>
      <w:pPr>
        <w:pStyle w:val="Normal"/>
        <w:ind w:firstLine="567"/>
        <w:jc w:val="both"/>
        <w:rPr>
          <w:rStyle w:val="Subst1"/>
          <w:b w:val="false"/>
          <w:b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</w:rPr>
        <w:t>Риски, связанные с изменением валютного регулирования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Поскольку большая часть сырья (какао-продукты, жиры, орехи), используемого при производстве продукции, импортируется, то изменение валютного регулирования может оказать значительное влияние на хозяйственную деятельность Общества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</w:rPr>
        <w:t>Риски, связанные с изменением налогового законодательства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Налоговая система Российской Федерации также подвержена постоянным изменениям. В результате, сегодняшняя трактовка и толкование существующих законов и порядков может быть изменена в будущем, что может негативно отразиться на Обществе в виде уплат в бюджет дополнительных налогов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</w:rPr>
        <w:t>Риски, связанные с изменением правил таможенного контроля и пошлин;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Поскольку основные виды дорогостоящего сырья (какао-продукты, орехи и т.п.) Общество приобретает по импорту, данные риски могут затронуть Общества в части задержки в оформлении поступающих грузов, что может негативно влиять на выполнение имеющихся планов по производству продукции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</w:rPr>
        <w:t>Риски, связанные с изменением требований по лицензированию основной деятельности Общества либо лицензированию прав пользования объектами, нахождение которых в обороте ограничено (включая природные ресурсы)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Риски отсутствуют, т.к. основная деятельность Общества лицензированию не подлежит. В случае введения требований по лицензированию основной деятельности Общества, учитывая его значительный опыт работы на соответствующем сегменте рынка, данный вид риска оценивается как незначительный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Объекты, нахождение которых в обороте ограничено (включая природные ресурсы), у Общества отсутствуют.</w:t>
      </w:r>
    </w:p>
    <w:p>
      <w:pPr>
        <w:pStyle w:val="Normal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Heading2"/>
        <w:spacing w:before="0" w:after="120"/>
        <w:ind w:firstLine="567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7.5. Риск потери деловой репутации (репутационный риск)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Возникновение репутационного риска может быть обусловлено как внутренними, так и внешними причинами. К внутренним причинам могут быть отнесены: несоблюдение Обществом законодательства Российской Федерации, учредительных и внутренних документов Общества, обычаев делового оборота; неисполнение Обществом договорных обязательств перед контрагентами; конфликты интересов между Обществом и контрагентами; отсутствие возможности противодействовать противоправной деятельности недобросовестных контрагентов. К внешним причинам могут быть отнесены: несоблюдение аффилированными лицами Общества законодательства Российской Федерации, учредительных и внутренних документов Общества, обычаев делового оборота; опубликование (распространение) негативной информации об Обществе, его работниках, акционерах, членах органов управления, аффилированных лицах в СМИ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В целях недопущения возникновения репутационного риска Общество осуществляет на постоянной основе ряд мероприятий, направленных на поддержание деловой репутации. Вопросы доверия являются ключевыми при управлении репутационным риском. Доверие строится на информационной открытости, с целью обеспечения которой: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организован и регулярно обновляется сайт Общества;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работает «горячая линия» для клиентов;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утвержден порядок рассмотрения обращений (жалоб) клиентов;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публикуется финансовая отчетность Общества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Heading2"/>
        <w:spacing w:before="0" w:after="120"/>
        <w:ind w:firstLine="567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7.6. Стратегические риски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Стратегия действий Общества определяется единоличным исполнительным органом - Управляющей компанией ООО "Объединенные кондитеры". Руководство Общества не видит сколь-нибудь значимых рисков возможных убытков вследствие ошибок при принятии стратегических решений, влияющих на переспективное развитие предприятия, поскольку холдинговая структура компании существенно расширяет возможности Общества в привлечение финансовых, трудовых и управленческих ресурсов в рамках холдинга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Heading2"/>
        <w:spacing w:before="0" w:after="120"/>
        <w:ind w:firstLine="567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7.7. Риски, связанные с изменением судебной практики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по вопросам, связанным с деятельностью Общества как Общества (в том числе по вопросам лицензирования), которые могут негативно сказаться на результатах его деятельности, а также на результаты текущих судебных процессов, в которых участвует Общество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bCs/>
          <w:i w:val="false"/>
          <w:i w:val="false"/>
          <w:iCs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Поскольку Обществ не участвовало и не участвует в судебных процессах, которые могут существенно повлиять на его финансовое положение, данные риски (по оценке руководства Общества) отсутствуют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Heading2"/>
        <w:spacing w:before="0" w:after="120"/>
        <w:ind w:firstLine="567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7.8. Риски, связанные с пандемией коронавируса COVID-19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С начала 2020 года пандемия коронавируса  распространилась по всему миру, что повлияло как на мировую экономику, так и на экономику Российской Федерации. Дополнительными факторами нестабильности стали относительно низкая мировая цена на нефть и нарастание санкционного давления на РФ со стороны стран Запада, в первую очередь США. Это в совокупности повлияло на неуклонное снижение курса рубля к доллару и евро, а также на снижение биржевых индексов. Руководство Общества считает распространение коронавируса и возросшую волатильность на рынках существенными некорректирующими событиями. Ввиду неопределенности и продолжительности событий, руководство не может точно и надежно оценить количественное влияние данных событий на свое финансовое положение. В настоящее время руководство внимательно следит за финансовыми последствиями, вызванными данными событиями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Для минимизации «внутренних» рисков (персонал) руководством </w:t>
      </w:r>
      <w:r>
        <w:rPr/>
        <w:t xml:space="preserve">Общества </w:t>
      </w:r>
      <w:r>
        <w:rPr>
          <w:rStyle w:val="Subst1"/>
          <w:b w:val="false"/>
          <w:i w:val="false"/>
        </w:rPr>
        <w:t>предприняты все возможные санитарно-гигиенические меры (дистанцирование рабочих мест, использование защитных средств, дезобработки и т.д.)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ознавая наличие всех вышеперечисленных рисков, руководство Общества предпринимает все зависящие от него усилия для минимизации их потенциального влияния. Тем не менее, в условиях существующей неопределенности в развитии экономической ситуации в Российской Федерации, возросшей в связи с пандемией коронавируса (</w:t>
      </w:r>
      <w:r>
        <w:rPr>
          <w:lang w:val="en-US"/>
        </w:rPr>
        <w:t>Covid</w:t>
      </w:r>
      <w:r>
        <w:rPr/>
        <w:t>-19), Совет директоров на текущий момент не имеет возможности оценить вероятную степень влияния вышеописанных рисков на финансовые результаты Общества.</w:t>
      </w:r>
    </w:p>
    <w:p>
      <w:pPr>
        <w:pStyle w:val="Normal"/>
        <w:keepNext w:val="true"/>
        <w:spacing w:before="240" w:after="120"/>
        <w:jc w:val="both"/>
        <w:rPr/>
      </w:pPr>
      <w:r>
        <w:rPr>
          <w:b/>
          <w:u w:val="single"/>
        </w:rPr>
        <w:t>8. Перечень совершенных Обществом в отчетном году сделок, признаваемых в соответствии с ФЗ «Об акционерных обществах» крупными сделками</w:t>
      </w:r>
    </w:p>
    <w:p>
      <w:pPr>
        <w:pStyle w:val="Normal"/>
        <w:ind w:firstLine="567"/>
        <w:jc w:val="both"/>
        <w:rPr/>
      </w:pPr>
      <w:r>
        <w:rPr/>
        <w:t>В 2020 году подобные сделки не совершались.</w:t>
      </w:r>
    </w:p>
    <w:p>
      <w:pPr>
        <w:pStyle w:val="Normal"/>
        <w:keepNext w:val="true"/>
        <w:spacing w:before="240" w:after="120"/>
        <w:jc w:val="both"/>
        <w:rPr/>
      </w:pPr>
      <w:r>
        <w:rPr>
          <w:b/>
          <w:u w:val="single"/>
        </w:rPr>
        <w:t>9. Перечень совершенных Обществом в отчетном году сделок, признаваемых в соответствии с ФЗ «Об акционерных обществах» сделками, в совершении которых имеется заинтересованность</w:t>
      </w:r>
    </w:p>
    <w:p>
      <w:pPr>
        <w:pStyle w:val="Normal"/>
        <w:ind w:firstLine="567"/>
        <w:jc w:val="both"/>
        <w:rPr/>
      </w:pPr>
      <w:r>
        <w:rPr/>
        <w:t>За период с 01.01.2020 по 31.12.2020 Обществом были совершены следующие сделки, в совершении которых имеется заинтересованность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Договор на поставку кондитерских изделий между Обществом (Покупатель) и АО «Фабрика «Русский шоколад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0 000 000 (Тридцать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Дополнительное соглашение к Договору купли-продажи оборудования между Обществом (Продавец) и ПАО «Красный Октябрь» (Покупатель).</w:t>
      </w:r>
    </w:p>
    <w:p>
      <w:pPr>
        <w:pStyle w:val="Normal"/>
        <w:ind w:firstLine="360"/>
        <w:jc w:val="both"/>
        <w:rPr/>
      </w:pPr>
      <w:r>
        <w:rPr/>
        <w:t>Внесение изменений в Договор купли-продажи оборудования № ККБ-КО-03/2019 от 17.05.2019 г.</w:t>
      </w:r>
    </w:p>
    <w:p>
      <w:pPr>
        <w:pStyle w:val="Normal"/>
        <w:ind w:firstLine="360"/>
        <w:jc w:val="both"/>
        <w:rPr/>
      </w:pPr>
      <w:r>
        <w:rPr/>
        <w:t>Общая сумма договора равна сумме всех Приложений (спецификаций) к Договору в течение срока действия договора и не может превышать 35 000 000 руб. (тридцать пять миллионов рублей), в т.ч. НДС 20%.</w:t>
      </w:r>
    </w:p>
    <w:p>
      <w:pPr>
        <w:pStyle w:val="Normal"/>
        <w:ind w:firstLine="360"/>
        <w:jc w:val="both"/>
        <w:rPr/>
      </w:pPr>
      <w:r>
        <w:rPr/>
        <w:t>Дополнительное соглашение вступает в силу с момента подписания его обеими Сторонами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Договор на поставку кондитерских изделий между Обществом (Поставщик) и ПАО «Красный Октябрь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60 000 000 (Шестьдесят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 Договор на поставку кондитерских изделий между Обществом (Покупатель) и ПАО «Красный Октябрь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60 000 000 (Шестьдесят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5. Договор на поставку кондитерских изделий между Обществом (Покупатель) и ОАО «ТКФ «Ясная Поляна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0 000 000 (Тридцать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Объединенные кондитер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 Договор на поставку кондитерских изделий между Обществом (Покупатель) и ОАО «ТАКФ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0 000 000 (Тридцать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 Договор на поставку кондитерских изделий между Обществом (Поставщик) и ОАО «ТАКФ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0 000 000 (Тридцать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 Договор на поставку кондитерских изделий между Обществом (Поставщик) и ЗАО «Пензенская кондитерская фабрика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0 000 000 (Тридцать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. Договор поставки между Обществом (Поставщик) и ОАО «Воронежская кондитерская фабрика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акао продукты и полуфабрикаты (Товар) в количестве и сроки, согласно заявке Покупателя, а Покупатель – принять и оплатить Товар на условиях, предусмотренных Договором.</w:t>
      </w:r>
    </w:p>
    <w:p>
      <w:pPr>
        <w:pStyle w:val="Normal"/>
        <w:ind w:firstLine="360"/>
        <w:jc w:val="both"/>
        <w:rPr/>
      </w:pPr>
      <w:r>
        <w:rPr/>
        <w:t>Общая сумма договора не должна превышать 30 000 000 (тридцать миллионов) рублей.</w:t>
      </w:r>
    </w:p>
    <w:p>
      <w:pPr>
        <w:pStyle w:val="Normal"/>
        <w:ind w:firstLine="360"/>
        <w:jc w:val="both"/>
        <w:rPr/>
      </w:pPr>
      <w:r>
        <w:rPr/>
        <w:t>Оплата за Товар осуществляется по свободно-отпускным ценам, действующим на дату поставки. Цена на Товар, поставляемый по Договору, отражена в товарно-транспортной накладной, передаваемой Покупателю вместе с Товаром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лонгированным на каждый последующи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 Лицензионный договор между Обществом (Лицензиар) и ОАО «РОТ ФРОНТ» (Лицензиат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предоставляет Лицензиату право использования товарного знака «КИРПИЧИКИ» по свидетельству № 717800 , дата подачи – 23.11.2018г., дата регистрации – 02.07.2019г. (Товарный знак) в отношении товаров 30 класса МКТУ, указанных в свидетельстве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Объединенные кондитер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Лицензионный договор между Обществом (Лицензиар) и ЗАО «Пензенская кондитерская фабрика» (Лицензиат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МАРГАРИТКА» по свидетельству № 165698, дата подачи - 03.12.1996г., дата регистрации - 30.06.1998г. (Товарный знак) в отношении товаров 30 класса МКТУ, указанных в свидетельстве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2. Лицензионный договор между Обществом (Лицензиат) и ОАО «РОТ ФРОНТ» (Лицензиар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предоставляет Лицензиату право использования товарного знака «МАТРЁШКА» по свидетельству № 133391, дата подачи - 30.08.1993г., дата регистрации – 27.10.1995г. (Товарный знак) в отношении товаров 30 класса МКТУ, указанных в государственной регистрации товарного знака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3. Договор об открытии возобновляемой (револьверной) линии между Обществом (Заемщик) и АО Холдинговая Компания «Объединенные кондитеры» (Займодавец).</w:t>
      </w:r>
    </w:p>
    <w:p>
      <w:pPr>
        <w:pStyle w:val="Normal"/>
        <w:ind w:firstLine="360"/>
        <w:jc w:val="both"/>
        <w:rPr/>
      </w:pPr>
      <w:r>
        <w:rPr/>
        <w:t>Займодавец обязуется предоставлять Заемщику денежные средства на условиях возобновляемой суммы займа в размере 571.000.000,00 (Пятьсот семьдесят один миллион) рублей 00 копеек с взиманием за пользование займом процентов по ставке 3,5 (Три целых пять десятых) % годовых (далее по тексту – «проценты за пользование займом»), а Заемщик обязуется возвращать Займодавцу полученные средства и уплачивать проценты за пользование ими в размере, в сроки и на условиях договора.</w:t>
      </w:r>
    </w:p>
    <w:p>
      <w:pPr>
        <w:pStyle w:val="Normal"/>
        <w:ind w:firstLine="360"/>
        <w:jc w:val="both"/>
        <w:rPr/>
      </w:pPr>
      <w:r>
        <w:rPr/>
        <w:t>Срок окончательного погашения выданного займа: 31 декабря 2026 года.</w:t>
      </w:r>
    </w:p>
    <w:p>
      <w:pPr>
        <w:pStyle w:val="Normal"/>
        <w:ind w:firstLine="360"/>
        <w:jc w:val="both"/>
        <w:rPr/>
      </w:pPr>
      <w:r>
        <w:rPr/>
        <w:t>Заинтересованное лицо:</w:t>
      </w:r>
    </w:p>
    <w:p>
      <w:pPr>
        <w:pStyle w:val="Normal"/>
        <w:ind w:firstLine="360"/>
        <w:jc w:val="both"/>
        <w:rPr/>
      </w:pPr>
      <w:r>
        <w:rPr/>
        <w:t>Гущин Юрий Николаевич; основание, по которому такое лицо признано заинтересованным в совершении сделки: указанное лицо является членом Совета директоров Общества и одновременно Генеральным директором АО «Холдинговая компания «Объединенные кондитеры»; доля участия заинтересованного лица в уставном капитале (доля принадлежащих заинтересованному лицу акций) Общества: 0%; доля участия заинтересованного лица в уставном капитале (доля принадлежащих заинтересованному лицу акций) АО «Холдинговая компания «Объединенные кондитеры»: 0%.</w:t>
      </w:r>
    </w:p>
    <w:p>
      <w:pPr>
        <w:pStyle w:val="Normal"/>
        <w:ind w:firstLine="360"/>
        <w:jc w:val="both"/>
        <w:rPr/>
      </w:pPr>
      <w:r>
        <w:rPr/>
        <w:t>Решение о согласии на совершение или о последующем одобрении сделки не принималось.</w:t>
      </w:r>
    </w:p>
    <w:p>
      <w:pPr>
        <w:pStyle w:val="Normal"/>
        <w:keepNext w:val="true"/>
        <w:spacing w:before="240" w:after="120"/>
        <w:jc w:val="both"/>
        <w:rPr/>
      </w:pPr>
      <w:r>
        <w:rPr/>
        <w:t>10. Состав Совета директоров Общества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993"/>
        <w:gridCol w:w="1276"/>
        <w:gridCol w:w="4820"/>
        <w:gridCol w:w="1134"/>
      </w:tblGrid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сновное место работы и 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участия в уставном капитале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енко Сергей Михайлович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(Председат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меститель председателя Совета директоров ООО «Объединенные кондите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 Юрий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неральный директор АО «Объединенные кондите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Петров Александр Ю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Старший вице-президент ООО «Холдинговая компания «ГУ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лексей Ю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/>
              <w:t>Вице-президент, Директор департамента ООО «Холдинговая компания «ГУ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trHeight w:val="441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Ривкин Денис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ервый вице-президент ООО «Холдинговая компания «ГУ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н Алексей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Президент</w:t>
            </w:r>
            <w:r>
              <w:rPr>
                <w:lang w:val="en-US" w:eastAsia="en-US"/>
              </w:rPr>
              <w:t xml:space="preserve"> ООО «</w:t>
            </w:r>
            <w:r>
              <w:rPr/>
              <w:t>Холдинговая компания «ГУ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trHeight w:val="441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Хлебников Юрий Ю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меститель первого вице-президента ООО «Холдинговая компания «ГУ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Style w:val="SUBST"/>
          <w:b w:val="false"/>
          <w:b w:val="false"/>
          <w:i w:val="false"/>
          <w:i w:val="false"/>
          <w:sz w:val="20"/>
          <w:u w:val="single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й в составе Совета директоров Общества в течение отчетного года не было.</w:t>
      </w:r>
    </w:p>
    <w:p>
      <w:pPr>
        <w:pStyle w:val="Normal"/>
        <w:ind w:firstLine="567"/>
        <w:jc w:val="both"/>
        <w:rPr/>
      </w:pPr>
      <w:r>
        <w:rPr/>
        <w:t>В течение отчетного года сделки с акциями общества членами Совета директоров не совершались.</w:t>
      </w:r>
    </w:p>
    <w:p>
      <w:pPr>
        <w:pStyle w:val="Normal"/>
        <w:keepNext w:val="true"/>
        <w:spacing w:before="240" w:after="120"/>
        <w:jc w:val="both"/>
        <w:rPr/>
      </w:pPr>
      <w:r>
        <w:rPr>
          <w:b/>
          <w:u w:val="single"/>
        </w:rPr>
        <w:t>11. Сведения о лице, осуществляющем функции единоличного исполнительного органа Общества и членах коллегиального исполнительного органа Общества</w:t>
      </w:r>
    </w:p>
    <w:p>
      <w:pPr>
        <w:pStyle w:val="Normal"/>
        <w:ind w:firstLine="567"/>
        <w:jc w:val="both"/>
        <w:rPr/>
      </w:pPr>
      <w:r>
        <w:rPr/>
        <w:t>В соответствии с решением Общего собрания акционеров от 21.06.2003г., полномочия единоличного исполнительного органа Общества переданы Управляющей организации – Обществу с ограниченной ответственностью «Объединенные кондитеры». Доли участия в уставном капитале Общества не имеет.</w:t>
      </w:r>
    </w:p>
    <w:p>
      <w:pPr>
        <w:pStyle w:val="Normal"/>
        <w:ind w:firstLine="567"/>
        <w:jc w:val="both"/>
        <w:rPr/>
      </w:pPr>
      <w:r>
        <w:rPr/>
        <w:t>Договор о передаче полномочий единоличного исполнительного органа № 038-юд от 01 октября 2003 г. Место нахождения: 115184 г. Москва, 2-й Новокузнецкий пер., д.13/15, стр. 1.</w:t>
      </w:r>
    </w:p>
    <w:p>
      <w:pPr>
        <w:pStyle w:val="Normal"/>
        <w:ind w:firstLine="567"/>
        <w:jc w:val="both"/>
        <w:rPr/>
      </w:pPr>
      <w:r>
        <w:rPr/>
        <w:t>Лицом, занимающим должность единоличного исполнительного органа Управляющей организации, является Генеральный директор Андрюшкин Дмитрий Александрович.</w:t>
      </w:r>
    </w:p>
    <w:p>
      <w:pPr>
        <w:pStyle w:val="Normal"/>
        <w:ind w:firstLine="567"/>
        <w:jc w:val="both"/>
        <w:rPr/>
      </w:pPr>
      <w:r>
        <w:rPr/>
        <w:t>Коллегиальный исполнительный орган в Обществе не создан.</w:t>
      </w:r>
    </w:p>
    <w:p>
      <w:pPr>
        <w:pStyle w:val="Normal"/>
        <w:ind w:firstLine="567"/>
        <w:jc w:val="both"/>
        <w:rPr/>
      </w:pPr>
      <w:r>
        <w:rPr/>
        <w:t>В течение отчетного года сделки с акциями общества исполнительными органами не совершались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12. Основные положения политики Общества в области вознаграждения, а также сведения по каждому из органов управления Общества</w:t>
      </w:r>
    </w:p>
    <w:p>
      <w:pPr>
        <w:pStyle w:val="Normal"/>
        <w:ind w:firstLine="567"/>
        <w:jc w:val="both"/>
        <w:rPr/>
      </w:pPr>
      <w:r>
        <w:rPr/>
        <w:t>Документами Общества политика Общества в области вознаграждений и компенсаций расходов членам Совета директоров не определена.</w:t>
      </w:r>
    </w:p>
    <w:p>
      <w:pPr>
        <w:pStyle w:val="Normal"/>
        <w:ind w:firstLine="567"/>
        <w:jc w:val="both"/>
        <w:rPr/>
      </w:pPr>
      <w:r>
        <w:rPr/>
        <w:t>В 2020 году членам Совета директоров Общества вознаграждения и компенсации расходов не выплачивались.</w:t>
      </w:r>
    </w:p>
    <w:p>
      <w:pPr>
        <w:pStyle w:val="Normal"/>
        <w:ind w:firstLine="567"/>
        <w:jc w:val="both"/>
        <w:rPr/>
      </w:pPr>
      <w:r>
        <w:rPr/>
        <w:t>Вознаграждение управляющей организации ООО «Объединенные кондитеры», осуществляющей функции единоличного исполнительного органа, определяется в соответствии с условиями Договора о передаче полномочий единоличного исполнительного органа, заключенного между Обществом и ООО «Объединенные кондитеры».</w:t>
      </w:r>
    </w:p>
    <w:p>
      <w:pPr>
        <w:pStyle w:val="Normal"/>
        <w:ind w:firstLine="567"/>
        <w:jc w:val="both"/>
        <w:rPr/>
      </w:pPr>
      <w:r>
        <w:rPr/>
        <w:t xml:space="preserve">Управляющей организации ООО «Объединенные кондитеры» в 2020 г. за услуги по осуществлению полномочий единоличного исполнительного органа начислено вознаграждение в соответствии с условиями договора в размере 189,2 млн. руб., включая НДС. 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13. Сведения о соблюдении Обществом принципов и рекомендаций Кодекса корпоративного управления</w:t>
      </w:r>
    </w:p>
    <w:p>
      <w:pPr>
        <w:pStyle w:val="Normal"/>
        <w:ind w:firstLine="567"/>
        <w:jc w:val="both"/>
        <w:rPr/>
      </w:pPr>
      <w:r>
        <w:rPr/>
        <w:t>Обществом официально не утвержден кодекс корпоративного управления или иной аналогичный документ, однако 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«Об акционерных обществах», Федеральным Законом «О рынке ценных бумаг» и нормативными актами Банка России.</w:t>
      </w:r>
    </w:p>
    <w:p>
      <w:pPr>
        <w:pStyle w:val="Normal"/>
        <w:ind w:firstLine="567"/>
        <w:jc w:val="both"/>
        <w:rPr/>
      </w:pPr>
      <w:r>
        <w:rPr/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14. Иная информация, подлежащая включению в годовой отчет о деятельности Общества</w:t>
      </w:r>
    </w:p>
    <w:p>
      <w:pPr>
        <w:pStyle w:val="Normal"/>
        <w:ind w:firstLine="567"/>
        <w:jc w:val="both"/>
        <w:rPr/>
      </w:pPr>
      <w:r>
        <w:rPr/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Normal"/>
        <w:keepNext w:val="true"/>
        <w:spacing w:before="240" w:after="120"/>
        <w:jc w:val="both"/>
        <w:rPr/>
      </w:pPr>
      <w:r>
        <w:rPr>
          <w:b/>
          <w:u w:val="single"/>
        </w:rPr>
        <w:t>15. Дополнительная информация для акционеров.</w:t>
      </w:r>
    </w:p>
    <w:p>
      <w:pPr>
        <w:pStyle w:val="Normal"/>
        <w:ind w:firstLine="567"/>
        <w:jc w:val="both"/>
        <w:rPr/>
      </w:pPr>
      <w:r>
        <w:rPr/>
        <w:t>Уставный капитал общества равен 2 874 639,175 рубля и разделен на 557 680 000 штук обыкновенных акций и 17 247 835 штук привилегированных акций номинальной стоимостью 0,5 копейки.</w:t>
      </w:r>
    </w:p>
    <w:p>
      <w:pPr>
        <w:pStyle w:val="Normal"/>
        <w:ind w:firstLine="567"/>
        <w:jc w:val="both"/>
        <w:rPr/>
      </w:pPr>
      <w:r>
        <w:rPr/>
        <w:t>Регистратором Общества является ООО «Московский Фондовый Центр», адрес: 107078, г. Москва, Орликов переулок, д. 5, стр. 3, телефон (495) 644-03-02.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97" w:top="680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240"/>
      <w:jc w:val="cent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>Годовой отчет ОАО «Кондитерский концерн Бабаевский» за 2020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3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4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567"/>
      <w:jc w:val="both"/>
      <w:outlineLvl w:val="8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iianoaieou">
    <w:name w:val="iiia? no?aieou"/>
    <w:qFormat/>
    <w:rPr>
      <w:sz w:val="20"/>
    </w:rPr>
  </w:style>
  <w:style w:type="character" w:styleId="PageNumber">
    <w:name w:val="Page Number"/>
    <w:basedOn w:val="Style5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Subst1">
    <w:name w:val="Subst"/>
    <w:qFormat/>
    <w:rPr>
      <w:b/>
      <w:bCs/>
      <w:i/>
      <w:i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Xl25">
    <w:name w:val="xl25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29">
    <w:name w:val="xl29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31">
    <w:name w:val="xl3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32">
    <w:name w:val="xl3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33">
    <w:name w:val="xl33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34">
    <w:name w:val="xl34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rFonts w:ascii="Arial" w:hAnsi="Arial" w:cs="Arial"/>
      <w:b/>
      <w:sz w:val="22"/>
    </w:rPr>
  </w:style>
  <w:style w:type="paragraph" w:styleId="Xl36">
    <w:name w:val="xl36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rFonts w:ascii="Arial" w:hAnsi="Arial" w:cs="Arial"/>
      <w:sz w:val="22"/>
    </w:rPr>
  </w:style>
  <w:style w:type="paragraph" w:styleId="Xl40">
    <w:name w:val="xl4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43">
    <w:name w:val="xl4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rFonts w:ascii="Arial" w:hAnsi="Arial" w:cs="Arial"/>
      <w:sz w:val="22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widowControl/>
      <w:ind w:firstLine="567"/>
      <w:jc w:val="both"/>
    </w:pPr>
    <w:rPr>
      <w:rFonts w:ascii="Arial" w:hAnsi="Arial" w:cs="Arial"/>
      <w:color w:val="FF0000"/>
      <w:sz w:val="24"/>
    </w:rPr>
  </w:style>
  <w:style w:type="paragraph" w:styleId="WWBodyText22">
    <w:name w:val="WW-Body Text 22"/>
    <w:basedOn w:val="Normal"/>
    <w:qFormat/>
    <w:pPr>
      <w:widowControl/>
      <w:ind w:firstLine="540"/>
      <w:jc w:val="both"/>
    </w:pPr>
    <w:rPr/>
  </w:style>
  <w:style w:type="paragraph" w:styleId="WWBodyText23">
    <w:name w:val="WW-Body Text 23"/>
    <w:basedOn w:val="Normal"/>
    <w:qFormat/>
    <w:pPr>
      <w:widowControl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/>
      <w:ind w:firstLine="540"/>
      <w:jc w:val="both"/>
    </w:pPr>
    <w:rPr>
      <w:sz w:val="28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</w:rPr>
  </w:style>
  <w:style w:type="paragraph" w:styleId="WWBodyText24">
    <w:name w:val="WW-Body Text 24"/>
    <w:basedOn w:val="Normal"/>
    <w:qFormat/>
    <w:pPr>
      <w:ind w:firstLine="567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b/>
      <w:u w:val="single"/>
    </w:rPr>
  </w:style>
  <w:style w:type="paragraph" w:styleId="21">
    <w:name w:val="Основной текст с отступом 2"/>
    <w:basedOn w:val="Normal"/>
    <w:qFormat/>
    <w:pPr>
      <w:widowControl/>
      <w:ind w:left="709" w:hanging="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Обычный (веб)"/>
    <w:basedOn w:val="Normal"/>
    <w:qFormat/>
    <w:pPr>
      <w:widowControl/>
      <w:spacing w:before="100" w:after="100"/>
      <w:ind w:firstLine="480"/>
      <w:jc w:val="both"/>
    </w:pPr>
    <w:rPr>
      <w:rFonts w:ascii="Arial" w:hAnsi="Arial" w:cs="Arial"/>
    </w:rPr>
  </w:style>
  <w:style w:type="paragraph" w:styleId="22">
    <w:name w:val="Знак Знак2 Знак"/>
    <w:basedOn w:val="Normal"/>
    <w:qFormat/>
    <w:pPr>
      <w:widowControl/>
      <w:tabs>
        <w:tab w:val="clear" w:pos="720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1">
    <w:name w:val="Обычный1"/>
    <w:qFormat/>
    <w:pPr>
      <w:widowControl w:val="false"/>
      <w:bidi w:val="0"/>
      <w:ind w:left="240" w:firstLine="5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rikaz">
    <w:name w:val="Prikaz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3:20:00Z</dcterms:created>
  <dc:creator>Егоров Ю.И.</dc:creator>
  <dc:description/>
  <cp:keywords/>
  <dc:language>en-US</dc:language>
  <cp:lastModifiedBy>AR</cp:lastModifiedBy>
  <cp:lastPrinted>2019-06-07T11:52:00Z</cp:lastPrinted>
  <dcterms:modified xsi:type="dcterms:W3CDTF">2021-06-04T11:51:00Z</dcterms:modified>
  <cp:revision>27</cp:revision>
  <dc:subject/>
  <dc:title>Уважаемые акцион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