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>Проект решения внеочередного общего собрания акционеров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Открытого акционерного общества 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center"/>
        <w:rPr/>
      </w:pPr>
      <w:r>
        <w:rPr>
          <w:b/>
        </w:rPr>
        <w:t>«Кондитерский концерн Бабаевский» от 09.03.2023 г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опрос повестки дня. </w:t>
      </w:r>
      <w:r>
        <w:rPr/>
        <w:t>Об увеличении уставного капитал Об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оект решени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величить уставный капитал Общества путем размещения дополнительных акций (в пределах объявленных акций) на следующих условиях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вид, категория (тип) размещаемых ценных бумаг: акции обыкновенные (далее – акци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оличество размещаемых акций: 19 250 000 (Девятнадцать миллионов двести пятьдесят тысяч) шту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оминальная стоимость размещаемых акций: 0,5 (Ноль целых пять десятых) копейки кажда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способ размещения акций: закрытая подпис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руг лиц, среди которых предполагается осуществить размещение акций: Акционерное общество «Фабрика «Русский шоколад» (ОГРН 1077746717674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цена размещения акций: 5 (Пять) рублей 16 копеек за одну акц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цена размещения акций лицам, имеющим преимущественное право приобретения размещаемых дополнительных акций: 5 (Пять) рублей 16 копеек за одну акц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форма оплаты размещаемых акций: денежными средствами в рублях Российской Федерации и/или неденежными средствами в виде имущества в количестве 48 (Сорок восемь) единиц оборудования линии AASTED Акционерного общества «Фабрика «Русский шоколад» (ОГРН 1077746717674), а именно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46"/>
        <w:gridCol w:w="1521"/>
        <w:gridCol w:w="2053"/>
      </w:tblGrid>
      <w:tr>
        <w:trPr>
          <w:tblHeader w:val="true"/>
          <w:trHeight w:val="27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>п/п</w:t>
            </w:r>
          </w:p>
        </w:tc>
        <w:tc>
          <w:tcPr>
            <w:tcW w:w="5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>имуществ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eastAsia="en-US" w:bidi="en-US"/>
              </w:rPr>
              <w:t>Инвентарный номер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eastAsia="en-US" w:bidi="en-US"/>
              </w:rPr>
              <w:t>Заводской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  <w:t>номер</w:t>
            </w:r>
          </w:p>
        </w:tc>
      </w:tr>
      <w:tr>
        <w:trPr>
          <w:tblHeader w:val="true"/>
          <w:trHeight w:val="27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5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я по пр-ву плиточного шок-да марки "Aasted-1200, (Линия ААSTED  c выходящим конвеером, поворотным транспортёром, 4-мя разгрузочными станциями и 2-мя разливочными головкам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2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ирующая машина TR - 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2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 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ирующая машина АТ 4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2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Z349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ирующая машина  АТ 4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2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 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массовый ШНК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2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станция для привода отливочных головок HYD-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3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Z368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нагревательная станц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нагревательная станц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3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нагревательная станц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3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нагревательная станци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3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затор орехов (объемный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уктопроводы с обогревом из нержавеющей стал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 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4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совый фильтр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4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совый фильтр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4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на 10т для хранения шок.массы ST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4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P268/5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на 10т для хранения шок.массы ST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 w:bidi="en-US"/>
              </w:rPr>
              <w:t>P268/6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6т для шоколадной массы ST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5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G939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6т для шоколадной массы ST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G97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6т для шоколадной массы ST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5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G933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ная установка  ШНК10РЧ-6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5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осная установка ШНК10РЧ-6,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5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 для начинки с мешалкой и обогревом (1,5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09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прямоотопительный PTE - 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10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1952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прямоотопительны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1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кировщик мод. 210 правый с фотодатчик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3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041504123931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ая установка TRANE CGAD 2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36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E 93521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сер для изготовления сахаристых кондитерских издел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47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ллодетектор GLS Geniu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6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ный сепаратор (решётка) CAT 9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65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каплеструйныйLinx 49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7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EK 602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точная машина (FlowPack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70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PN.11.015.323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точная машина (FlowPack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70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PN.11.015.324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каплеструйныйLinx 7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7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FN 181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каплеструйныйLinx 59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74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GI 831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каплеструйныйLinx 59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7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GH 296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ционер канальный G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76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очная машина (рулонная, в конверт) 1/200г C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89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очная машина (рулонная, в конверт) 1/200г C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89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513.212.18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-аппликатор VJ9550, 76мм., левосторон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92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9038003PWD - LH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ейщик коробов SM-11/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93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SM11XL33S0004750084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вейер подающий AG-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9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SEI00000085000828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оизмерительное устройство/Автоматическая система  контроля веса ССК5900-6К-ВF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94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99864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для тиснения фольгой  3500 SS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30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793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для тиснения фольгой 5500 SS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30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875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для тиснения фольгой NEWFOIL 5500 SS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30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1876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к для нарезки фольг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ЗБ-06.0007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термоклееваяMeler (в ком-те со шлангом клеевым, ком-том для нанесения клея, форсункой, фи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92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термоклееваяMeler (в ком-те со шлангом клеевым, ком-том для нанесения клея, форсункой, фи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ОС-00093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  <w:t>н/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80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489" w:leader="none"/>
      </w:tabs>
      <w:jc w:val="center"/>
    </w:pPr>
    <w:rPr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404684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22:00Z</dcterms:created>
  <dc:creator>Елисеев Денис Сергеевич</dc:creator>
  <dc:description/>
  <cp:keywords/>
  <dc:language>en-US</dc:language>
  <cp:lastModifiedBy>Елисеев Денис Сергеевич</cp:lastModifiedBy>
  <cp:lastPrinted>2019-05-23T12:00:00Z</cp:lastPrinted>
  <dcterms:modified xsi:type="dcterms:W3CDTF">2023-01-31T08:22:00Z</dcterms:modified>
  <cp:revision>43</cp:revision>
  <dc:subject/>
  <dc:title/>
</cp:coreProperties>
</file>