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overflowPunct w:val="true"/>
        <w:autoSpaceDE w:val="true"/>
        <w:spacing w:lineRule="exact" w:line="240" w:before="0" w:after="0"/>
        <w:textAlignment w:val="auto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Кондитерский концерн Бабаевский»</w:t>
      </w:r>
    </w:p>
    <w:p>
      <w:pPr>
        <w:pStyle w:val="Normal"/>
        <w:spacing w:lineRule="exact" w:line="180" w:before="80" w:after="0"/>
        <w:rPr/>
      </w:pPr>
      <w:r>
        <w:rPr>
          <w:sz w:val="18"/>
        </w:rPr>
        <w:t xml:space="preserve">Место нахождения: 107140, г. Москва, ул. Малая Красносельская, д. 7. </w:t>
      </w:r>
    </w:p>
    <w:p>
      <w:pPr>
        <w:pStyle w:val="2"/>
        <w:spacing w:lineRule="exact" w:line="180"/>
        <w:rPr/>
      </w:pPr>
      <w:r>
        <w:rPr>
          <w:sz w:val="18"/>
        </w:rPr>
        <w:t xml:space="preserve">Внеочередное общее собрание акционеров в форме заочного голосования. </w:t>
      </w:r>
    </w:p>
    <w:p>
      <w:pPr>
        <w:pStyle w:val="2"/>
        <w:spacing w:lineRule="exact" w:line="180"/>
        <w:rPr>
          <w:sz w:val="18"/>
        </w:rPr>
      </w:pPr>
      <w:r>
        <w:rPr>
          <w:sz w:val="18"/>
        </w:rPr>
        <w:t xml:space="preserve">Дата окончания приема бюллетеней для голосования: «09» марта 2023 года. </w:t>
      </w:r>
    </w:p>
    <w:p>
      <w:pPr>
        <w:pStyle w:val="2"/>
        <w:spacing w:lineRule="exact" w:line="180"/>
        <w:rPr>
          <w:sz w:val="18"/>
        </w:rPr>
      </w:pPr>
      <w:r>
        <w:rPr>
          <w:sz w:val="18"/>
        </w:rPr>
        <w:t xml:space="preserve">Почтовые адреса, по которым направляются заполненные бюллетени для голосования: 107140, г. Москва, ул. Малая Красносельская, д. 7 или </w:t>
      </w:r>
      <w:r>
        <w:rPr>
          <w:sz w:val="18"/>
          <w:szCs w:val="18"/>
        </w:rPr>
        <w:t>101000, г. Москва, а/я 277, ООО «Московский Фондовый Центр»</w:t>
      </w:r>
      <w:r>
        <w:rPr>
          <w:sz w:val="18"/>
        </w:rPr>
        <w:t>.</w:t>
      </w:r>
    </w:p>
    <w:p>
      <w:pPr>
        <w:pStyle w:val="2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spacing w:before="60" w:after="60"/>
        <w:rPr>
          <w:sz w:val="22"/>
        </w:rPr>
      </w:pPr>
      <w:r>
        <w:rPr>
          <w:sz w:val="22"/>
        </w:rPr>
        <w:t xml:space="preserve">БЮЛЛЕТЕНЬ для голосования по вопросам повестки дня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095"/>
        <w:gridCol w:w="1843"/>
      </w:tblGrid>
      <w:tr>
        <w:trPr/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.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0"/>
              </w:rPr>
              <w:t>Число голосов по вопрос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t>(полное наименование или Ф.И.О. акционера)</w:t>
      </w:r>
    </w:p>
    <w:p>
      <w:pPr>
        <w:pStyle w:val="Normal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26035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2.05pt" to="527.05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Вопрос</w:t>
      </w:r>
      <w:r>
        <w:rPr>
          <w:sz w:val="18"/>
          <w:szCs w:val="18"/>
        </w:rPr>
        <w:t>. Об увеличении уставного капитала Общества.</w:t>
      </w:r>
    </w:p>
    <w:p>
      <w:pPr>
        <w:pStyle w:val="Normal"/>
        <w:rPr/>
      </w:pPr>
      <w:r>
        <w:rPr>
          <w:b/>
          <w:sz w:val="18"/>
          <w:szCs w:val="18"/>
        </w:rPr>
        <w:t xml:space="preserve">Формулировка решения: </w:t>
      </w:r>
      <w:r>
        <w:rPr>
          <w:sz w:val="18"/>
          <w:szCs w:val="18"/>
        </w:rPr>
        <w:t>Увеличить уставный капитал Общества путем размещения дополнительных акций (в пределах объявленных акций) на следующих условиях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вид, категория (тип) размещаемых ценных бумаг: акции обыкновенные (далее – акции)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количество размещаемых акций: 19 250 000 (Девятнадцать миллионов двести пятьдесят тысяч) штук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номинальная стоимость размещаемых акций: 0,5 (Ноль целых пять десятых) копейки каждая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способ размещения акций: закрытая подписка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круг лиц, среди которых предполагается осуществить размещение акций: Акционерное общество «Фабрика «Русский шоколад» (ОГРН 1077746717674)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цена размещения акций: 5 (Пять) рублей 16 копеек за одну акцию;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цена размещения акций лицам, имеющим преимущественное право приобретения размещаемых дополнительных акций: 5 (Пять) рублей 16 копеек за одну акцию;</w:t>
      </w:r>
    </w:p>
    <w:p>
      <w:pPr>
        <w:pStyle w:val="Normal"/>
        <w:widowControl w:val="false"/>
        <w:autoSpaceDE w:val="false"/>
        <w:jc w:val="both"/>
        <w:rPr/>
      </w:pPr>
      <w:r>
        <w:rPr/>
        <w:t>- форма оплаты размещаемых акций: денежными средствами в рублях Российской Федерации и/или неденежными средствами в виде имущества в количестве 48 (Сорок восемь) единиц оборудования линии AASTED Акционерного общества «Фабрика «Русский шоколад» (ОГРН 1077746717674), а именно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10"/>
        <w:gridCol w:w="1748"/>
        <w:gridCol w:w="2236"/>
      </w:tblGrid>
      <w:tr>
        <w:trPr>
          <w:tblHeader w:val="true"/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п/п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имуществ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Инвентарный номер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Заводской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eastAsia="en-US" w:bidi="en-US"/>
              </w:rPr>
            </w:pPr>
            <w:r>
              <w:rPr>
                <w:b/>
                <w:sz w:val="18"/>
                <w:szCs w:val="18"/>
                <w:lang w:eastAsia="en-US" w:bidi="en-US"/>
              </w:rPr>
              <w:t>номер</w:t>
            </w:r>
          </w:p>
        </w:tc>
      </w:tr>
      <w:tr>
        <w:trPr>
          <w:tblHeader w:val="true"/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ия по пр-ву плиточного шок-да марки "Aasted-1200, (Линия ААSTED  c выходящим конвеером, поворотным транспортёром, 4-мя разгрузочными станциями и 2-мя разливочными головкам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ирующая машина TR - 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 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ирующая машина АТ 4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Z34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ирующая машина  АТ 4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 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массовый ШНК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станция для привода отливочных головок HYD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Z36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ная станц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ная станц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ная станц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нагревательная станция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затор орехов (объемный)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уктопроводы с обогревом из нержавеющей стал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 8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совый фильтр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совый фильтр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на 10т для хранения шок.массы ST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P268/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на 10т для хранения шок.массы ST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P268/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6т для шоколадной массы ST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G93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6т для шоколадной массы ST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G97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6т для шоколадной массы STG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G93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ная установка  ШНК10РЧ-6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ная установка ШНК10РЧ-6,0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30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для начинки с мешалкой и обогревом (1,5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0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рямоотопительный PTE - 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195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 прямоотопитель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1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тикировщик мод. 210 правый с фотодатчико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04150412393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ильная установка TRANE CGAD 2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E 9352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сер для изготовления сахаристых кондитерских издел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аллодетектор GLS Geniu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6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ный сепаратор (решётка) CAT 9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6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каплеструйныйLinx 4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EK 602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рточная машина (FlowPack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PN.11.015.32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рточная машина (FlowPack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PN.11.015.32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каплеструйныйLinx 7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FN 18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каплеструйныйLinx 5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GI 83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каплеструйныйLinx 5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GH 29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иционер канальный GC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очная машина (рулонная, в конверт) 1/200г C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8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б/н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очная машина (рулонная, в конверт) 1/200г C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 w:bidi="en-US"/>
              </w:rPr>
              <w:t>513.212.1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-аппликатор VJ9550, 76мм., левосторон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9038003PWD - LH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лейщик коробов SM-11/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9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SM11XL33S000475008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вейер подающий AG-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SEI0000008500082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оизмерительное устройство/Автоматическая система  контроля веса ССК5900-6К-ВF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99864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для тиснения фольгой  3500 SS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3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79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для тиснения фольгой 5500 SS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87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а для тиснения фольгой NEWFOIL 5500 SS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3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187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ок для нарезки фольг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ЗБ-06.000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ция термоклееваяMeler (в ком-те со шлангом клеевым, ком-том для нанесения клея, форсункой, фи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9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ция термоклееваяMeler (в ком-те со шлангом клеевым, ком-том для нанесения клея, форсункой, фи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ОС-000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 w:bidi="en-US"/>
              </w:rPr>
            </w:pPr>
            <w:r>
              <w:rPr>
                <w:color w:val="000000"/>
                <w:sz w:val="18"/>
                <w:szCs w:val="18"/>
                <w:lang w:eastAsia="en-US" w:bidi="en-US"/>
              </w:rPr>
              <w:t>н/д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4820"/>
      </w:tblGrid>
      <w:tr>
        <w:trPr>
          <w:trHeight w:val="16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jc w:val="center"/>
              <w:rPr/>
            </w:pPr>
            <w:r>
              <w:rPr/>
              <w:t>Варианты голосовани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тметка голосующего</w:t>
            </w:r>
          </w:p>
        </w:tc>
      </w:tr>
      <w:tr>
        <w:trPr>
          <w:trHeight w:val="1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ВОЗДЕРЖАЛ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одпись участника собрания ___________________________</w:t>
      </w:r>
    </w:p>
    <w:p>
      <w:pPr>
        <w:pStyle w:val="Normal"/>
        <w:spacing w:lineRule="exact" w:line="160" w:before="120" w:after="0"/>
        <w:jc w:val="both"/>
        <w:rPr>
          <w:sz w:val="22"/>
        </w:rPr>
      </w:pPr>
      <w:r>
        <w:rPr>
          <w:sz w:val="22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BodyText2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eeu1"/>
        <w:ind w:hanging="0"/>
        <w:rPr>
          <w:b/>
          <w:b/>
          <w:sz w:val="20"/>
        </w:rPr>
      </w:pPr>
      <w:r>
        <w:rPr>
          <w:b/>
          <w:sz w:val="20"/>
        </w:rPr>
        <w:t xml:space="preserve">*Примечание: Правила заполнения бюллетеней. </w:t>
      </w:r>
    </w:p>
    <w:p>
      <w:pPr>
        <w:pStyle w:val="Noeeu1"/>
        <w:rPr>
          <w:sz w:val="17"/>
          <w:szCs w:val="17"/>
        </w:rPr>
      </w:pPr>
      <w:r>
        <w:rPr>
          <w:sz w:val="17"/>
          <w:szCs w:val="17"/>
        </w:rPr>
        <w:t>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Noeeu1"/>
        <w:rPr>
          <w:sz w:val="17"/>
          <w:szCs w:val="17"/>
        </w:rPr>
      </w:pPr>
      <w:r>
        <w:rPr>
          <w:sz w:val="17"/>
          <w:szCs w:val="17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rPr>
          <w:sz w:val="17"/>
          <w:szCs w:val="17"/>
        </w:rPr>
      </w:pPr>
      <w:r>
        <w:rPr>
          <w:sz w:val="17"/>
          <w:szCs w:val="17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rPr>
          <w:sz w:val="17"/>
          <w:szCs w:val="17"/>
        </w:rPr>
      </w:pPr>
      <w:r>
        <w:rPr>
          <w:sz w:val="17"/>
          <w:szCs w:val="17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rPr>
          <w:sz w:val="28"/>
        </w:rPr>
      </w:pPr>
      <w:r>
        <w:rPr>
          <w:sz w:val="17"/>
          <w:szCs w:val="17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Subtitle"/>
        <w:overflowPunct w:val="true"/>
        <w:autoSpaceDE w:val="true"/>
        <w:spacing w:lineRule="exact" w:line="240" w:before="0" w:after="0"/>
        <w:textAlignment w:val="auto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  <w:textAlignment w:val="baseline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21">
    <w:name w:val="Знак Знак2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5DFDCD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00:00Z</dcterms:created>
  <dc:creator>normir3</dc:creator>
  <dc:description/>
  <cp:keywords/>
  <dc:language>en-US</dc:language>
  <cp:lastModifiedBy>Елисеев Денис Сергеевич</cp:lastModifiedBy>
  <cp:lastPrinted>2019-05-23T11:58:00Z</cp:lastPrinted>
  <dcterms:modified xsi:type="dcterms:W3CDTF">2023-01-31T08:20:00Z</dcterms:modified>
  <cp:revision>35</cp:revision>
  <dc:subject/>
  <dc:title>Открытое акционерное общество «Мурманский морской торговый порт»</dc:title>
</cp:coreProperties>
</file>