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инвестиционных программах (о проектах инвестиционных програм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гулируемая организация ОАО «Кондитерский концерн Бабаевский» по итогам 2015 года сообщает об отсутствии инвестиционных программ (проектов инвестиционных програм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б основных потребительских характеристиках регулируемых услуг ОАО «Кондитерский концерн Бабаевский» по итогам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ид регулируемой деятельности -            производство и сбыт тепловой энергии</w:t>
      </w:r>
    </w:p>
    <w:p>
      <w:pPr>
        <w:pStyle w:val="Normal"/>
        <w:jc w:val="both"/>
        <w:rPr/>
      </w:pPr>
      <w:r>
        <w:rPr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1440"/>
        <w:gridCol w:w="1638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варий на системах тепл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 на к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(суммарно за календарный год), превышающий допустимую продолжительность перерыва подачи тепловой 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требителей, затронутых ограничениями подачи тепловой 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(суммарно за календарный год) отклонения от нормативной температуры воздуха по вине регулируемой организации в нежилых отапливаемых помещ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58:00Z</dcterms:created>
  <dc:creator>Щербаков Александр Владимирович (WS372 - ScherbakovAV)</dc:creator>
  <dc:description/>
  <cp:keywords/>
  <dc:language>en-US</dc:language>
  <cp:lastModifiedBy>PonomarevEG</cp:lastModifiedBy>
  <dcterms:modified xsi:type="dcterms:W3CDTF">2016-02-15T12:41:00Z</dcterms:modified>
  <cp:revision>4</cp:revision>
  <dc:subject/>
  <dc:title>Сведения об инвестиционных программах (о проектах инвестиционных програм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1778250</vt:r8>
  </property>
  <property fmtid="{D5CDD505-2E9C-101B-9397-08002B2CF9AE}" pid="3" name="_AuthorEmail">
    <vt:lpwstr>PonomarevEG@babaev.ru</vt:lpwstr>
  </property>
  <property fmtid="{D5CDD505-2E9C-101B-9397-08002B2CF9AE}" pid="4" name="_AuthorEmailDisplayName">
    <vt:lpwstr>Пономарев Эдуард Генадьевич</vt:lpwstr>
  </property>
  <property fmtid="{D5CDD505-2E9C-101B-9397-08002B2CF9AE}" pid="5" name="_EmailSubject">
    <vt:lpwstr>Раскрытие информации.</vt:lpwstr>
  </property>
  <property fmtid="{D5CDD505-2E9C-101B-9397-08002B2CF9AE}" pid="6" name="_NewReviewCycle">
    <vt:lpwstr/>
  </property>
</Properties>
</file>