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Информация о порядке выполнения технологических, технических и других мероприятий, связанных с подключением (технологических присоединением) к системе теплоснабжения</w:t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</w:t>
      </w:r>
      <w:r>
        <w:rPr>
          <w:bCs/>
        </w:rPr>
        <w:t>Постановлением Правительства РФ от 5.7.2013 N 570, О</w:t>
      </w:r>
      <w:r>
        <w:rPr/>
        <w:t>ткрытое акционерное общество «Кондитерский концерн Бабаевский» (далее – регулируемая организация) раскрывает следующую информац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color w:val="000000"/>
        </w:rPr>
        <w:t>1) Форма заявки на подключение к системе теплоснабже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явка на подключение к сетям системы теплоснабжения направляется в свободной форме в виде сопроводительного письма на имя руководителя регулируемой организации, с приложением документов, указанных в пункте 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color w:val="000000"/>
        </w:rPr>
        <w:t>2) Перечень и формы документов, представляемых одновременно с заявкой на подключение к системе теплоснабже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/>
        <w:t>К заявке на подключение к системе теплоснабжения прилагаются следующие документы: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нотариально заверенные копии учредительных документов, а также документы, подтверждающие полномочия лица, подписавшего заявление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правоустанавливающие документы на земельный участок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ситуационный план расположения объекта с привязкой к территории населенного пункта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информацию о сроках строительства (реконструкции) и ввода в эксплуатацию строящегося (реконструируемого) объекта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планируемую величину необходимой подключаемой нагрузки (при наличии соответствующей информации)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информацию о характеристиках тепловых нагрузок объекта капитального строительств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)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информацию о виде и параметрах теплоносителей (давление и температура)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сведения о режимах теплопотребления для объекта капитального строительства (непрерывный, одно-, двухсменный и др.)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данные о расположении узла учета тепловой энергии и теплоносителей и контроле их качества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требования к надежности теплоснабжения объекта капитального строительства (допустимые перерывы в подаче теплоносителей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информацию о наличии и возможности использования собственных источников тепла для резервирования тепловой нагрузки.</w:t>
      </w:r>
    </w:p>
    <w:p>
      <w:pPr>
        <w:pStyle w:val="Style14"/>
        <w:spacing w:lineRule="atLeast" w:line="240" w:before="0" w:after="0"/>
        <w:ind w:firstLine="539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color w:val="000000"/>
        </w:rPr>
        <w:t>3) 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.</w:t>
      </w:r>
    </w:p>
    <w:p>
      <w:pPr>
        <w:pStyle w:val="Normal"/>
        <w:jc w:val="both"/>
        <w:rPr>
          <w:rStyle w:val="StrongEmphasis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ействия Заявителя и регулируемой организации осуществляются 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 N 83 и предусматривают, среди прочих, следующий порядок дей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Физическое или юридическое лицо, владеющее на праве собственности или ином законном основании ранее построенным, но не подключенным к системе теплоснабжения объектом капитального строительства, требующим подключения к сетям инженерно-технического обеспечения объектом капитального строительства, требующим подключения к таким сетям (увеличения потребляемой нагрузки), в том числе связанного с изменением параметров этих сетей, или осуществляющее на принадлежащем ему на праве собственности или ином законном основании земельном участке строительство (реконструкцию) такого объекта (далее - заявитель), в </w:t>
      </w:r>
      <w:hyperlink r:id="rId2">
        <w:r>
          <w:rPr>
            <w:rStyle w:val="InternetLink"/>
          </w:rPr>
          <w:t>порядке</w:t>
        </w:r>
      </w:hyperlink>
      <w:r>
        <w:rPr/>
        <w:t>, предусмотр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от 13.02.2006 N 83, обращается в регулируемую организацию с заявкой на подключение к системе теплоснабжения указанн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получении от заявителя заявки на подключении к системе теплоснабжения и необходимых документов регулируемая организация проверяет их соответствие установле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 представления не всех документов, указанных в пункте «б» регулируемая организация в течение 6 рабочих дней с даты получения указанной заявки уведомляет об этом заявителя и в 30-дневный срок с даты получения недостающих документов рассматривает заявку на подклю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 представления всех документов, указанных в пункте «б» регулируемая организация в 30-дневный срок с даты их получения направляет заявителю подписанный договор о подключении и условия подключ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color w:val="000000"/>
        </w:rPr>
        <w:t>4) Телефоны и адреса службы, ответственной за прием и обработку заявок на подключение к системе теплоснабжения.</w:t>
      </w:r>
    </w:p>
    <w:p>
      <w:pPr>
        <w:pStyle w:val="Normal"/>
        <w:ind w:firstLine="540"/>
        <w:jc w:val="both"/>
        <w:rPr>
          <w:rStyle w:val="StrongEmphasis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Style w:val="StrongEmphasis"/>
          <w:b w:val="false"/>
          <w:b w:val="false"/>
          <w:bCs w:val="false"/>
        </w:rPr>
      </w:pPr>
      <w:r>
        <w:rPr/>
        <w:t>В связи с отсутствием технической возможности подключения к системе теплоснабжения технологические, технические и другие мероприятия, связанные с подключением (технологическим присоединением) к системе теплоснабжения не проводятся.</w:t>
      </w:r>
    </w:p>
    <w:p>
      <w:pPr>
        <w:pStyle w:val="Normal"/>
        <w:ind w:firstLine="540"/>
        <w:jc w:val="both"/>
        <w:rPr/>
      </w:pPr>
      <w:r>
        <w:rPr/>
        <w:t xml:space="preserve">По всем вопросам обращаться к главному энергетику ОАО «кондитерский концерн Бабаевский» Подласову Сергей Сергеевичу по адресу: г. Москва, ул. Малая Красносельская, 7, тел. </w:t>
      </w:r>
      <w:r>
        <w:rPr>
          <w:sz w:val="22"/>
          <w:szCs w:val="22"/>
        </w:rPr>
        <w:t>8(499) 264-22-6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D06B93BB3A4A175FFF48CA356EB8FF0D6AB59E72A7176702B8811CC4E0846A8D48715C720AC70Cx1P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4:00Z</dcterms:created>
  <dc:creator>Щербаков Александр Владимирович (WS372 - ScherbakovAV)</dc:creator>
  <dc:description/>
  <cp:keywords/>
  <dc:language>en-US</dc:language>
  <cp:lastModifiedBy>PonomarevEG</cp:lastModifiedBy>
  <dcterms:modified xsi:type="dcterms:W3CDTF">2017-01-13T07:43:00Z</dcterms:modified>
  <cp:revision>5</cp:revision>
  <dc:subject/>
  <dc:title>Информация о порядке выполнения технологических, технических и других мероприятий, связанных с подключением (технологических присоединением) к системе тепл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453500</vt:r8>
  </property>
  <property fmtid="{D5CDD505-2E9C-101B-9397-08002B2CF9AE}" pid="3" name="_AuthorEmail">
    <vt:lpwstr>PonomarevEG@babaev.ru</vt:lpwstr>
  </property>
  <property fmtid="{D5CDD505-2E9C-101B-9397-08002B2CF9AE}" pid="4" name="_AuthorEmailDisplayName">
    <vt:lpwstr>Пономарев Эдуард Генадьевич</vt:lpwstr>
  </property>
  <property fmtid="{D5CDD505-2E9C-101B-9397-08002B2CF9AE}" pid="5" name="_EmailSubject">
    <vt:lpwstr>Размещение информации</vt:lpwstr>
  </property>
  <property fmtid="{D5CDD505-2E9C-101B-9397-08002B2CF9AE}" pid="6" name="_NewReviewCycle">
    <vt:lpwstr/>
  </property>
</Properties>
</file>