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21"/>
        <w:spacing w:before="0" w:after="0"/>
        <w:ind w:firstLine="90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В соответствии со Стандартам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утвержденными </w:t>
      </w:r>
      <w:r>
        <w:rPr>
          <w:b w:val="false"/>
          <w:bCs/>
          <w:sz w:val="22"/>
          <w:szCs w:val="22"/>
        </w:rPr>
        <w:t xml:space="preserve">Постановлением Правительства РФ от 30.12.2009 N 1140, </w:t>
      </w:r>
      <w:r>
        <w:rPr>
          <w:b w:val="false"/>
          <w:sz w:val="22"/>
          <w:szCs w:val="22"/>
        </w:rPr>
        <w:t>Открытое акционерное общество «Кондитерский концерн Бабаевский» раскрывает информацию о тарифах на тепловую энергию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4961"/>
      </w:tblGrid>
      <w:tr>
        <w:trPr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о регулируемой организации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" w:hanging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sz w:val="22"/>
                <w:szCs w:val="22"/>
              </w:rPr>
              <w:t>«Кондитерский концерн Бабаевский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фирменное наименова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ндитерский концерн Бабаевский»</w:t>
            </w:r>
          </w:p>
        </w:tc>
      </w:tr>
      <w:tr>
        <w:trPr>
          <w:trHeight w:val="2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" w:hanging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7140, г. Москва, ул. Малая Красносельская, д.7</w:t>
            </w:r>
          </w:p>
        </w:tc>
      </w:tr>
      <w:tr>
        <w:trPr>
          <w:trHeight w:val="2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" w:hanging="15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меститель Генерального директора - Исполнительный директор Управляющей организации ООО «Объединенные кондитеры»</w:t>
            </w:r>
          </w:p>
          <w:p>
            <w:pPr>
              <w:pStyle w:val="TextBodyIndent"/>
              <w:ind w:left="17" w:hanging="15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йченко Михаил Иванович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00070881 выдано 16.08.2005г Межрайонное ИФНС России №48 по городу Москв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02939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в сети Интернет, используемой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babaev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  <w:t>Данные о решении регулирующего орган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7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именование регулирующего орган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экономической политики и развития города Москв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решения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РЭК г. Москвы № 342-Э от 2 декабря 2015 года, Приказ ДЭПиР г. Москвы № 230-ТР от 29 ноября 2016год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официального опубликования решения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re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/,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dep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,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1"/>
        <w:gridCol w:w="416"/>
        <w:gridCol w:w="281"/>
        <w:gridCol w:w="1240"/>
        <w:gridCol w:w="285"/>
        <w:gridCol w:w="286"/>
        <w:gridCol w:w="792"/>
        <w:gridCol w:w="170"/>
        <w:gridCol w:w="973"/>
        <w:gridCol w:w="1248"/>
        <w:gridCol w:w="278"/>
        <w:gridCol w:w="123"/>
        <w:gridCol w:w="2529"/>
        <w:gridCol w:w="294"/>
        <w:gridCol w:w="61"/>
        <w:gridCol w:w="17"/>
      </w:tblGrid>
      <w:tr>
        <w:trPr>
          <w:trHeight w:val="5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арифа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тарифа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установленного тарифа (руб./Гкал) 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 на тепловую энергию (острый и редуцированный пар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г-30.06.2016г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6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7.2016г-30.06.2017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1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7.2017г-30.06.2018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7.2018г-31.12.2018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58" w:type="dxa"/>
            <w:gridSpan w:val="9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Заместитель Генерального директора - Исполнительный директор Управляющей организации ООО «Объединенные кондитеры»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И. Зайченко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4758" w:type="dxa"/>
            <w:gridSpan w:val="9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288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3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288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</w:rPr>
              <w:t>Дата         «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9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  <w:tc>
          <w:tcPr>
            <w:tcW w:w="4533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  <w:tr>
        <w:trPr>
          <w:trHeight w:val="253" w:hRule="atLeast"/>
        </w:trPr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9356" w:leader="dot"/>
      </w:tabs>
      <w:ind w:left="19" w:hanging="17"/>
    </w:pPr>
    <w:rPr>
      <w:b/>
      <w:bCs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true"/>
      <w:spacing w:lineRule="exact" w:line="220"/>
      <w:ind w:firstLine="485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before="240" w:after="24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34:00Z</dcterms:created>
  <dc:creator>Щербаков Александр Владимирович (WS372 - ScherbakovAV)</dc:creator>
  <dc:description/>
  <cp:keywords/>
  <dc:language>en-US</dc:language>
  <cp:lastModifiedBy>PonomarevEG</cp:lastModifiedBy>
  <dcterms:modified xsi:type="dcterms:W3CDTF">2017-01-13T08:34:00Z</dcterms:modified>
  <cp:revision>2</cp:revision>
  <dc:subject/>
  <dc:title>В соответствии со Стандартам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утвержденными Постановлением Правительства Р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3586850</vt:r8>
  </property>
  <property fmtid="{D5CDD505-2E9C-101B-9397-08002B2CF9AE}" pid="3" name="_AuthorEmail">
    <vt:lpwstr>PonomarevEG@babaev.ru</vt:lpwstr>
  </property>
  <property fmtid="{D5CDD505-2E9C-101B-9397-08002B2CF9AE}" pid="4" name="_AuthorEmailDisplayName">
    <vt:lpwstr>Пономарев Эдуард Генадьевич</vt:lpwstr>
  </property>
  <property fmtid="{D5CDD505-2E9C-101B-9397-08002B2CF9AE}" pid="5" name="_EmailSubject">
    <vt:lpwstr>Размещение информации</vt:lpwstr>
  </property>
  <property fmtid="{D5CDD505-2E9C-101B-9397-08002B2CF9AE}" pid="6" name="_NewReviewCycle">
    <vt:lpwstr/>
  </property>
</Properties>
</file>